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EDLOG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meljem članka 34. Prostornog plana uređenja uređenja Općine Orehovica ("Službeni galsnik Međimurske županije" broj 4/06 i 4/13) Općinsko vijeće Općine Orehovica na 11. sjednici održanoj 18. ožujka 2015. godine donijelo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LJUČA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izgradnji javne plastike na k.č. 3989/44 k.o. Podbres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1.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ab/>
        <w:t>U zoni tradicijskog ili urbanog zelenila u naselju Podbrest, na k.č. 3989/44, k.o. Podbrest, dozvoljava se izgradnja javne plastike – nadstrešnice i podesta za prezentaciju stare vatrogasne šprice Dobrovoljnog vatrogasnog društva Podbrest površine 12,00  m</w:t>
      </w:r>
      <w:r>
        <w:rPr>
          <w:b w:val="false"/>
          <w:bCs w:val="false"/>
          <w:sz w:val="22"/>
          <w:szCs w:val="22"/>
          <w:vertAlign w:val="superscript"/>
        </w:rPr>
        <w:t>2</w:t>
      </w:r>
      <w:r>
        <w:rPr>
          <w:b w:val="false"/>
          <w:bCs w:val="false"/>
          <w:sz w:val="22"/>
          <w:szCs w:val="22"/>
        </w:rPr>
        <w:t xml:space="preserve">.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Ovaj zaključak stupa na snagu danom donošenja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PĆINSKO VIJEĆE OPĆINE OREHOVICA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lasa: 021-05/15-01/01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rbroj: 2109/22-01-15-2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rehovica, 18.03.2015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Predsjednik Općinskog vijeća Općine Orehovic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>Branko Sušec, prof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edlog podnosi općinski načelnik Općine Orehovica Franjo Buka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razloženje: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Dobrovoljno vatrogasno društvo Podbrest 2014. godine kanididiralo je Hrvatskoj elektroprivredi na natječaj Svjetlo na zajedničkom putu projekt izgradnje podesta za prezentaciju stare zaprežne šprice u Podbrestu iz 30-ih godina XX. Stoljeća. Na taj način želi se obogatiti  kulturni sadržaj mjesta, a ujedno bi se promovirao rad samog DVDa. Vrijednost projekta procjenjuje se na 25.000,00 kn. DVDu Podbrest HEP je odobrio donaciju od 4.000,00  kn, dok će preostali udio u financiranju preuzeti DVD Podbrest i Općina Orehovica.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Člankom 34. Prostornog plana uređenja uređenja Općine Orehovica ("Službeni galsnik Međimurske županije" broj 4/06 i 4/13) predviđeno je da se u zoni  tradicijskog ili urbanog zelenila u koju spada čestica k.č. 3989/44, k.o. Podbrest, dozvoljava postava, odnosno gradnja javne i sakralne plastike tlocrtne površine do 10% površine čestice urbanog zelenila.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Temeljem navedenog podnosi se prijedlog zaključka kao u prilog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16:28Z</dcterms:created>
  <dc:creator>Mirjana </dc:creator>
  <dc:description/>
  <dc:language>en-US</dc:language>
  <cp:lastModifiedBy/>
  <cp:lastPrinted>2015-03-12T08:01:00Z</cp:lastPrinted>
  <cp:revision>0</cp:revision>
  <dc:subject/>
  <dc:title/>
</cp:coreProperties>
</file>